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0210</wp:posOffset>
                </wp:positionH>
                <wp:positionV relativeFrom="line">
                  <wp:posOffset>614680</wp:posOffset>
                </wp:positionV>
                <wp:extent cx="6981190" cy="69469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b/>
                              </w:rPr>
                              <w:t>Rebecca Pence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French 4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t>7/10/09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10-12 (mostly 11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me Require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48.4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b/>
                        </w:rPr>
                        <w:t>Rebecca Pence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French 4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/>
                        </w:rPr>
                        <w:t>7/10/09</w:t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10-12 (mostly 11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me Require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224155</wp:posOffset>
                </wp:positionV>
                <wp:extent cx="2180590" cy="1618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ynthesi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mpreh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7.45pt;mso-wrap-distance-left:9.05pt;mso-wrap-distance-right:9.05pt;mso-wrap-distance-top:0pt;mso-wrap-distance-bottom:0pt;margin-top:17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ynthesi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mpreh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224155</wp:posOffset>
                </wp:positionV>
                <wp:extent cx="2409190" cy="16186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iteral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nterpretive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ke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raw Conclu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ecode Unfamiliar word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27.45pt;mso-wrap-distance-left:9.05pt;mso-wrap-distance-right:9.05pt;mso-wrap-distance-top:0pt;mso-wrap-distance-bottom:0pt;margin-top:17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Literal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nterpretive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ke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raw Conclu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ecode Unfamiliar word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5160</wp:posOffset>
                </wp:positionH>
                <wp:positionV relativeFrom="paragraph">
                  <wp:posOffset>224155</wp:posOffset>
                </wp:positionV>
                <wp:extent cx="2180590" cy="16186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mploy concise and exact wor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emonstrate original, insightful thin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ress opinions based on textual evidenc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7.45pt;mso-wrap-distance-left:9.05pt;mso-wrap-distance-right:9.05pt;mso-wrap-distance-top:0pt;mso-wrap-distance-bottom:0pt;margin-top:17.65pt;mso-position-vertical-relative:text;margin-left:35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mploy concise and exact wor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emonstrate original, insightful thin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ress opinions based on textual evidence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1.  Comprehend a work of literature 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Complete the during reading activity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Make connections between the literature and other texts/fables, their own lives and the modern world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Complete the post-reading activity and participate in the class/group discussion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Create their own original fable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Complete the pre-reading activity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 Draw out the important lessons presented in the work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4. Complete the during and post-reading activities and participate in class/group discussion </w:t>
            </w:r>
          </w:p>
        </w:tc>
      </w:tr>
    </w:tbl>
    <w:p>
      <w:pPr>
        <w:pStyle w:val="Heading2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5910</wp:posOffset>
                </wp:positionH>
                <wp:positionV relativeFrom="paragraph">
                  <wp:posOffset>26035</wp:posOffset>
                </wp:positionV>
                <wp:extent cx="6981190" cy="3530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Title: Les fables de la Fonta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2.0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fr-FR"/>
                        </w:rPr>
                        <w:t>Title: Les fables de la Fonta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5910</wp:posOffset>
                </wp:positionH>
                <wp:positionV relativeFrom="paragraph">
                  <wp:posOffset>509270</wp:posOffset>
                </wp:positionV>
                <wp:extent cx="6866890" cy="23298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329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In this lesson the students will read a fable for meaning and make connections between the fable’s moral and/or characters and their lives, other texts or fables, and the real wor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do you communicate and understand communications in Frenc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are fables organiz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do fables impact our lives and the modern worl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ELA 1, 2, 3, 4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YS LOTE: Commun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YS LOTE: Cul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183.45pt;mso-wrap-distance-left:9.05pt;mso-wrap-distance-right:9.05pt;mso-wrap-distance-top:0pt;mso-wrap-distance-bottom:0pt;margin-top:40.1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In this lesson the students will read a fable for meaning and make connections between the fable’s moral and/or characters and their lives, other texts or fables, and the real wor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do you communicate and understand communications in Frenc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are fables organiz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do fables impact our lives and the modern worl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ELA 1, 2, 3, 4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YS LOTE: Commun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YS LOTE: Cul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u w:val="none"/>
        </w:rPr>
      </w:pPr>
      <w:r>
        <w:rPr/>
        <w:t>Pre-Reading:</w:t>
      </w:r>
      <w:r>
        <w:rPr>
          <w:u w:val="none"/>
        </w:rPr>
        <w:t xml:space="preserve">  Story Impressions</w:t>
      </w:r>
    </w:p>
    <w:p>
      <w:pPr>
        <w:pStyle w:val="Normal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63195</wp:posOffset>
                </wp:positionV>
                <wp:extent cx="6981190" cy="1494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The students will be broken into groups. The groups will be given a title for a fable, a list of characters and key vocabulary words in that fable.  They must use these characters and vocabulary words, in the order given, to write a fable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Groups share their fables with the class and the class discusses similarities and differences in the fable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7.7pt;mso-wrap-distance-left:9.05pt;mso-wrap-distance-right:9.05pt;mso-wrap-distance-top:0pt;mso-wrap-distance-bottom:0pt;margin-top:12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The students will be broken into groups. The groups will be given a title for a fable, a list of characters and key vocabulary words in that fable.  They must use these characters and vocabulary words, in the order given, to write a fable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Groups share their fables with the class and the class discusses similarities and differences in the fable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uring Reading:</w:t>
      </w:r>
      <w:r>
        <w:rPr>
          <w:b/>
          <w:bCs/>
        </w:rPr>
        <w:t xml:space="preserve">  Graphic Organiz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0071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The students will, individually, read the “real” fable and complete a graphic organizer comparing and contrasting their group’s fable and moral with the actual fable and mora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79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The students will, individually, read the “real” fable and complete a graphic organizer comparing and contrasting their group’s fable and moral with the actual fable and mora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/>
        <w:t>Post-Reading:</w:t>
      </w:r>
      <w:r>
        <w:rPr>
          <w:u w:val="none"/>
        </w:rPr>
        <w:t xml:space="preserve">  Making Connections/ Discuss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1729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17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In groups, students will share, compare and discuss their graphic organizers. Any questions/misunderstandings will be addressed as a clas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Individually, the students will complete the “Making Connections” workshe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The groups will share, compare and discuss their “Making Connections” worksheet and prepare to share their ideas with the class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Class discussion of the “Making Connections” workshe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71.1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In groups, students will share, compare and discuss their graphic organizers. Any questions/misunderstandings will be addressed as a clas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Individually, the students will complete the “Making Connections” workshe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The groups will share, compare and discuss their “Making Connections” worksheet and prepare to share their ideas with the class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 Class discussion of the “Making Connections” workshe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earning Styles/ MI:  </w:t>
      </w:r>
      <w:r>
        <w:rPr>
          <w:bCs/>
        </w:rPr>
        <w:t xml:space="preserve">visual, auditory/ linguistic, interpersonal, intrapersonal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Enrichment:  </w:t>
      </w:r>
      <w:r>
        <w:rPr>
          <w:bCs/>
        </w:rPr>
        <w:t xml:space="preserve">Create your own fable using the same moral but different characters, setting, etc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Scaffolding:  </w:t>
      </w:r>
      <w:r>
        <w:rPr>
          <w:bCs/>
        </w:rPr>
        <w:t>Those students who are struggling readers will be taught to use the pictures provided in the text to help them understand the text.  A brief vocabulary presentation will also be done for those who need i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A fable from La Fontaine</w:t>
      </w:r>
    </w:p>
    <w:p>
      <w:pPr>
        <w:pStyle w:val="Normal"/>
        <w:numPr>
          <w:ilvl w:val="0"/>
          <w:numId w:val="6"/>
        </w:numPr>
        <w:rPr/>
      </w:pPr>
      <w:r>
        <w:rPr/>
        <w:t>Overhead with Story Impressions words and instructions</w:t>
      </w:r>
    </w:p>
    <w:p>
      <w:pPr>
        <w:pStyle w:val="Normal"/>
        <w:numPr>
          <w:ilvl w:val="0"/>
          <w:numId w:val="6"/>
        </w:numPr>
        <w:rPr/>
      </w:pPr>
      <w:r>
        <w:rPr/>
        <w:t>Overhead projector</w:t>
      </w:r>
    </w:p>
    <w:p>
      <w:pPr>
        <w:pStyle w:val="Normal"/>
        <w:numPr>
          <w:ilvl w:val="0"/>
          <w:numId w:val="6"/>
        </w:numPr>
        <w:rPr/>
      </w:pPr>
      <w:r>
        <w:rPr/>
        <w:t>During reading graphic organizer worksheet</w:t>
      </w:r>
    </w:p>
    <w:p>
      <w:pPr>
        <w:pStyle w:val="Normal"/>
        <w:numPr>
          <w:ilvl w:val="0"/>
          <w:numId w:val="6"/>
        </w:numPr>
        <w:rPr/>
      </w:pPr>
      <w:r>
        <w:rPr/>
        <w:t>Making Connections graphic organizer workshe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0:01:00Z</dcterms:created>
  <dc:creator>rpence</dc:creator>
  <dc:description/>
  <cp:keywords/>
  <dc:language>en-US</dc:language>
  <cp:lastModifiedBy>JODY Tauken</cp:lastModifiedBy>
  <dcterms:modified xsi:type="dcterms:W3CDTF">2009-07-13T01:20:00Z</dcterms:modified>
  <cp:revision>3</cp:revision>
  <dc:subject/>
  <dc:title/>
</cp:coreProperties>
</file>